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renzo’s Oil Ques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hat continent did this story begin in?</w:t>
      </w:r>
    </w:p>
    <w:p>
      <w:pPr>
        <w:pStyle w:val="Normal"/>
        <w:tabs>
          <w:tab w:val="clear" w:pos="720"/>
          <w:tab w:val="left" w:pos="561" w:leader="none"/>
        </w:tabs>
        <w:ind w:left="360" w:hanging="915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1" w:leader="none"/>
        </w:tabs>
        <w:ind w:left="360" w:hanging="91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hat did Lorenzo do so that his friend Omouri would remember him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Lorenzo’s first symptom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feel about the fact that diseases that affect a small percentage of a population should not get as much money as big killers like canc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orenzo’s parents use scientific method to solve their problem, and what are some examples from the movi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Why did everyone eat with their finge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happen to Lorenzo if he was left untreated,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medical community resist the family's treatment ideas? Why did the parent support resi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purpose of the ALD symposium, what effect does it have on scientists working in iso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LD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Lorenzo’s mother carry such a personal burden for Lorenzo’s illn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o you think Lorenzo’s parent should have let him die in the hospital instead of taking him home? 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hat happened to Lorenzo after he took the new oil that was purifi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hat has happened to other children with this disease that are taking the oil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rite a short reflection on what you thought of the movie Lorenzo’s Oi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35:00Z</dcterms:created>
  <dc:creator>joconnor</dc:creator>
  <dc:description/>
  <cp:keywords/>
  <dc:language>en-US</dc:language>
  <cp:lastModifiedBy>joconnor</cp:lastModifiedBy>
  <dcterms:modified xsi:type="dcterms:W3CDTF">2008-02-25T14:37:00Z</dcterms:modified>
  <cp:revision>4</cp:revision>
  <dc:subject/>
  <dc:title>Lorenzo’s Oil Questions:</dc:title>
</cp:coreProperties>
</file>